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114300</wp:posOffset>
                </wp:positionV>
                <wp:extent cx="8430895" cy="6286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u w:val="single"/>
                              </w:rPr>
                              <w:t>Non-Response Corr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List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I need to hear/see every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Let’s try that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u w:val="single"/>
                              </w:rPr>
                              <w:t>Signal Vio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List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ou need to wait for the sig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Let’s try that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95pt;mso-wrap-distance-left:9.05pt;mso-wrap-distance-right:9.05pt;mso-wrap-distance-top:0pt;mso-wrap-distance-bottom:0pt;margin-top:9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u w:val="single"/>
                        </w:rPr>
                        <w:t>Non-Response Corr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Liste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I need to hear/see every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Let’s try that agai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u w:val="single"/>
                        </w:rPr>
                        <w:t>Signal Vio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Liste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ou need to wait for the sig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Let’s try that agai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6629400</wp:posOffset>
                </wp:positionV>
                <wp:extent cx="213741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22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24:00Z</dcterms:created>
  <dc:creator>Stevie</dc:creator>
  <dc:description/>
  <cp:keywords/>
  <dc:language>en-US</dc:language>
  <cp:lastModifiedBy>Becky Brandl</cp:lastModifiedBy>
  <cp:lastPrinted>2010-08-10T10:34:00Z</cp:lastPrinted>
  <dcterms:modified xsi:type="dcterms:W3CDTF">2010-08-10T15:34:00Z</dcterms:modified>
  <cp:revision>6</cp:revision>
  <dc:subject/>
  <dc:title/>
</cp:coreProperties>
</file>